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и 2023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1985"/>
        <w:gridCol w:w="1984"/>
      </w:tblGrid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984"/>
        <w:gridCol w:w="1985"/>
        <w:gridCol w:w="1984"/>
      </w:tblGrid>
      <w:tr>
        <w:trPr>
          <w:tblHeader w:val="true"/>
          <w:trHeight w:val="22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5585,3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0266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7687,5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07540,36338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85689,80238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93413,14904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30604,8856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85954,9924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02020,0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4,8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,7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,7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бюджету Пенсионного фонда Российской Федераци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80,0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52,3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52,3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362,4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71,8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10,7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15926657,74898</w:t>
            </w:r>
          </w:p>
        </w:tc>
        <w:tc>
          <w:tcPr>
            <w:tcW w:w="1985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8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8"/>
                <w:sz w:val="28"/>
                <w:szCs w:val="28"/>
              </w:rPr>
              <w:t>14565959,69478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15347208,3490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110мм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u60</cp:lastModifiedBy>
  <cp:lastPrinted>2019-09-20T07:30:00Z</cp:lastPrinted>
  <dcterms:modified xsi:type="dcterms:W3CDTF">2020-11-24T13:01:00Z</dcterms:modified>
  <cp:revision>17</cp:revision>
  <dc:subject/>
  <dc:title/>
</cp:coreProperties>
</file>